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                             </w:t>
      </w:r>
      <w:r>
        <w:rPr>
          <w:sz w:val="36"/>
          <w:szCs w:val="36"/>
          <w:lang w:val="kk-KZ"/>
        </w:rPr>
        <w:t>Ашық тәрбие сағат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абақтың тақырыбы:   </w:t>
      </w:r>
      <w:r>
        <w:rPr>
          <w:sz w:val="36"/>
          <w:szCs w:val="36"/>
          <w:lang w:val="kk-KZ"/>
        </w:rPr>
        <w:t>Кел төрле, мерейлі Наурыз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абақтың мақсаты:   «Наурыз мейрамы» туралы түсінік беру арқылы қазақ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</w:t>
      </w:r>
      <w:r>
        <w:rPr>
          <w:sz w:val="28"/>
          <w:szCs w:val="28"/>
          <w:lang w:val="kk-KZ"/>
        </w:rPr>
        <w:t xml:space="preserve">халқының салт-дәстүрін көрсету және оны құрметтей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</w:t>
      </w:r>
      <w:r>
        <w:rPr>
          <w:sz w:val="28"/>
          <w:szCs w:val="28"/>
          <w:lang w:val="kk-KZ"/>
        </w:rPr>
        <w:t>білуге тәрбиеле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Көрнекілігі: Қазақтың ұлттық тағамдары, салт-дәстүрі, Наурызға арналған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  <w:lang w:val="kk-KZ"/>
        </w:rPr>
        <w:t>көрме. Интерактивті тақта арқылы көрсетіле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ұғалім: Құрметті ұстаздар, оқушылар және қадірменді қонақтар!!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іне, бар әлемді бусандырып, жер-ананың кіндігін жібітіп, бәрміздің көптен күткен Наурыз мерекесі де  келіп жетт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урыз «жаңа күн» деген сө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Яғни, бұл күн біздің ата-бабаларымыз, арғы тегіміз, мыңдаған жылдардан бері мерекелеп келе жатқан жыл басы мерекесі. Наурызда еңбектеріңіз өнімді болып, тілектеріңіз қабыл болсын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жүргізуші: Наурыз келсе, құт келгені, халайық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сік ашып, шашу шашып шашайы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л боп қарсы алайы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 жүргізуші: Той пердесін ашайық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йға шашу шашайы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й шашуға тойыңдар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дан кейін ойын б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жүргізуші: Уа, жараңдар,жараңдар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ңілің бар алаңд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жүргізуші: Ата менен анаң бар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кен-кііш ағаң б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жүргізуші: Наурыз тойы басталды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әрің бері қараңдар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жүргізуші: Жүріңдер Наурызға басып аяқ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лыс қадам болмасын некен-сая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н шырқап, би билейтін қауым болып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рмайық уақыт келді өнерді аяп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оқушы: Наурыз келді, жайраң қақты таң күліп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п-жасыл боп кетті дүние жаңғырып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қсылыққа жаршы болған Наурызым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ен өмірдің көктемісің мәңгілі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оқушы: Наурыз тойың, наурыз тойың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тты болсын, халайы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й төгілсін, күй төгілсін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ырқап әнге салайы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н: «Наурыз той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-оқушы: Тышқан жылы кел төрлет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л достығын өркендет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ол болсын ырыс, құт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олсын елде тынышты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-оқушы: Құтты болсын Наурыз той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лпырып тұр қыр мен ой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аруаның кенелген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йрамы ежелде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тты болсын Наурыз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-оқушы: Ұлыс бақыт әкелсін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р күніміз жақсы болсы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стығымыз берік болсын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лім-өнер серік болсын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лыс оң болсын, бестік баға мол болсы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-оқушы: Көктем жетті көл-көсір шуақ болып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ыс барады қиылып жылап тұрып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атырында үйлердің наурыз жүр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ұз көрпесін ақпанның лақтырып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н: «Наурыз думан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-оқушы:Бақта құстар сайрайды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йнап көктем нұрыме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ңа дәстүр жырымен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л наурызды тойлай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-оқушы: Күн мен түн теңелді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р шуаққа кенелді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уанышты ел ен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урыз келді салтымыз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герсін деп халқұым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шеге тал егеміз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қырады күніміз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йқалып жас гүлімі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-оқушы: Малдар төлдеп, қой қоздап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үттен бұлақ ағызға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ңа жылдың сипаты,</w:t>
      </w:r>
    </w:p>
    <w:p>
      <w:pPr>
        <w:pStyle w:val="Normal"/>
        <w:rPr/>
      </w:pPr>
      <w:r>
        <w:rPr>
          <w:sz w:val="28"/>
          <w:szCs w:val="28"/>
          <w:lang w:val="kk-KZ"/>
        </w:rPr>
        <w:t>Молшылыққа аңыз боп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сталыпты наурызда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н: «Шақырады көктем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урыз қыз: Білесіңдер ме? Наурыз тойының өзіне тән үлкен ырым асы – Наурыз көже. Наурыз көже жеті түрлі дәмді астың құрамынан жасалады. Оның мәні жаңа жылда тойымшылық, молшылық, татымды өмір болсын деген ырымды, тілекті паш ете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-оқушы: Наурыз тойындағы тағамдарда көбінесе ақ тамақ басым болады. Өйткені бұл кезде төрт түлік төлдеп, ақ молайған ке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-оқушы: Сондықтан да тойшылар бір-біріне «ақ мол болсын», «сауар көбейсін» деген тілектер айтады. Халық аңызы бойынша Қадыр баба барлық босағаны аттап, қуаныш әкеліп, жақсылық шашады еке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Мұғалім: Балалар, бізге Қыдыр бабамыз, бірнеше тапсырмалар беріп жіберіпті. Барлығымыз соны шешіп көрсек қайте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псырмал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үниеде не тәтті, не жұмсақ, не жетім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оқушы: Ананың сүті тәтті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наның қолы жұмса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ңбыр жаумаса жер жетім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сшысы болмаса ел жетім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Қандай ырым мен тыйым сөздер білесіңдер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Жеті атаңды ат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ке, бала, немере, шөбере, шөпшек, немене, туажат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Сүттен жасалған тағамдарды ат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-оқушы: Айран, сүт, ірімшік, құрт, қатық, қаймақ, шұбат, қымыз, май, іркіт т.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Наурыз көже қалай жасал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-оқушы: Наурыз көже 7 түрлі тағамнан жасал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т, сүт, су, тұз, тары, құрт, мейі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Ұлттық ойындарды ат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-оқушы: Алтыбақан, аударыспақ, қыз қуу, көкпар тарту, ат жарыс, теңге алу, ақсүйек, тоғызқұмалақ т.б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Жеті қазынаны ат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-оқушы: Ер жігіт, сұлу әйел, ақыл, білім, жүйрік ат, қыран бүркіт, бирен мылтық, құмай таз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Үш алысты ат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-оқушы: Кәрі мен жас, жақсы мен жаман, алыс пен жақы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ұғалім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йде адамның ұқпаймыз-ау жанын біз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әтті ойға батырады жалын жүз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ші Шара апасындай болсам деп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ліктейді мың бұралып балғын қ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и «Кербез сұлу»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ындайтын: 8 «а» сынып оқушысы Айгерім және 8 «ж» сынып оқушысы Айгерім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-8 сұрақтары мен жауаптарын тақтадан көрсет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лттық тағамдар, ұлттық ойындардың суреттерін көрсет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9400" cy="422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4228560"/>
                          <a:chOff x="0" y="0"/>
                          <a:chExt cx="662940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286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114300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 Салт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дәстү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5120" y="685080"/>
                            <a:ext cx="57168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995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508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1255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шешенді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598760"/>
                            <a:ext cx="11412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беташ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4860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айты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114480"/>
                            <a:ext cx="102816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Салт-дәстү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640" y="799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6850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685080"/>
                            <a:ext cx="456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137088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 тұсау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   ке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 жар-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  ж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12574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б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400480"/>
                            <a:ext cx="114300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Салт- дәстү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2400480"/>
                            <a:ext cx="114300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Салт-дәстү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085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710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30855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9710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9710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5120" y="29710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42828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құда тү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3656880"/>
                            <a:ext cx="91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сүйінш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4282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шілдех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34282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ас бер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3771360"/>
                            <a:ext cx="912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көкп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342828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Наурыз 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332.95pt" coordorigin="0,0" coordsize="10440,6659">
                <v:rect id="shape_0" stroked="f" o:allowincell="f" style="position:absolute;left:1;top:0;width:1043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160;top:180;width:179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 Салт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дәстү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1,1079" to="2340,23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259" to="3060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079" to="5038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340;width:197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шешенді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2518;width:1796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беташ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234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айты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561;top:180;width:161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Салт-дәстү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461,1259" to="8461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1079" to="971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079" to="7737,2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9;top:2159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 тұсау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   ке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2159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 жар-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  ж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198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б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160;top:3780;width:179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Салт- дәстү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0;top:3780;width:179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Салт-дәстү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60,4859" to="3060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4679" to="449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4859" to="8280,5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4679" to="971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4679" to="7559,53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4679" to="2340,53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539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құда тү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1;top:5759;width:14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сүйінш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539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шілдех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539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ас бер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5939;width:14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көкп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5399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Наурыз 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</w:t>
      </w:r>
      <w:r>
        <w:rPr>
          <w:sz w:val="28"/>
          <w:szCs w:val="28"/>
          <w:lang w:val="kk-KZ"/>
        </w:rPr>
        <w:t xml:space="preserve">Наурыз бат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лыс оң болсын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 мол болсын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йда барсаң жол болсын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лыс бақты болсын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өрт түлік ақты болсын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лыс береке берсін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әле-жала жерге енсін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умин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ұғалім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дірлі ұстаздар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  <w:lang w:val="kk-KZ"/>
        </w:rPr>
        <w:t>Тәлім беріп бар баламен бар қызға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</w:t>
      </w:r>
      <w:r>
        <w:rPr>
          <w:sz w:val="28"/>
          <w:szCs w:val="28"/>
          <w:lang w:val="kk-KZ"/>
        </w:rPr>
        <w:t>Бақытты өмір сүріңіздер Наурызда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8:28:00Z</dcterms:created>
  <dc:creator>user</dc:creator>
  <dc:description/>
  <cp:keywords/>
  <dc:language>en-US</dc:language>
  <cp:lastModifiedBy>User</cp:lastModifiedBy>
  <dcterms:modified xsi:type="dcterms:W3CDTF">2008-03-15T08:28:00Z</dcterms:modified>
  <cp:revision>2</cp:revision>
  <dc:subject/>
  <dc:title>                                   Ашыќ тєрбие саѓаты</dc:title>
</cp:coreProperties>
</file>